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595235</wp:posOffset>
                </wp:positionH>
                <wp:positionV relativeFrom="paragraph">
                  <wp:posOffset>-468630</wp:posOffset>
                </wp:positionV>
                <wp:extent cx="2333625" cy="895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895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решению Благовещенско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ородской Думы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от 31.03.2016 № 20/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75pt;height:70.55pt;mso-wrap-distance-left:9.05pt;mso-wrap-distance-right:9.05pt;mso-wrap-distance-top:0pt;mso-wrap-distance-bottom:0pt;margin-top:-36.9pt;mso-position-vertical-relative:text;margin-left:59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№ 1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 решению Благовещенской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ородской Думы 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от 31.03.2016 № 20/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главных администраторов доходов  городского бюджет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репляемые за ними виды (подвиды) доходов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8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118"/>
        <w:gridCol w:w="10666"/>
      </w:tblGrid>
      <w:tr>
        <w:trPr>
          <w:tblHeader w:val="true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10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городского бюджета</w:t>
            </w:r>
          </w:p>
        </w:tc>
      </w:tr>
      <w:tr>
        <w:trPr>
          <w:tblHeader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доходов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ходов городского бюджета</w:t>
            </w:r>
          </w:p>
        </w:tc>
        <w:tc>
          <w:tcPr>
            <w:tcW w:w="10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а Благовещенск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13 02994 04 0000 13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Прочие доходы от компенсации затрат бюджетов городских округов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3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 бюджетов городских округов</w:t>
            </w:r>
          </w:p>
        </w:tc>
      </w:tr>
      <w:tr>
        <w:trPr>
          <w:trHeight w:val="36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00 00 0000 151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 (межбюджетные субсидии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56 04 0000 151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городских округов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401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ое управление администрации города Благовещенск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 бюджетов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3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151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00 00 0000 151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 (межбюджетные субсидии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0 00 0000 151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00 00 0000 151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405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 08 04000 04 0000 180 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19 04000 04 0000 151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жилищно-коммунального хозяйства администрации города Благовещенск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73 01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осударственная пошлина за выдачу органом местного самоуправления городского округа специального 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34 04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эксплуатации  и использования имущества автомобильных дорог, находящихся в собственности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530 04 0000 13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 оказание услуг по  присоединению объектов дорожного сервиса к автомобильным дорогам общего пользования местного значения, зачисляемая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13 02994 04 0000 13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3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703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ступления  сумм в возмещение вреда, причиняемого автомобильным дорогам местного значения  транспортными средствами, осуществляющими перевозки тяжеловесных и  (или) крупногабаритных грузов, зачисляемые в бюджеты городских округов 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 бюджетов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00 00 0000 151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 (межбюджетные субсидии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00 00 0000 151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по делам гражданской обороны и чрезвычайным ситуациям города Благовещенск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4 04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  органов  управления городских округов  и созданных ими учреждений 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04 0000 13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 (работ) получателями средств бюджетов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3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образования администрации города Благовещенск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13 02994 04 0000 13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Прочие доходы от компенсации затрат бюджетов городских округов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3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00 00 0000 151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 (межбюджетные субсидии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0 00 0000 151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00 00 0000 151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401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402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культуры администрации города Благовещенск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13 02994 04 0000 13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рочие доходы от компенсации затрат бюджетов городских округов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3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00 00 0000 151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 (межбюджетные субсидии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401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по управлению имуществом  муниципального образования города Благовещенск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0000 110</w:t>
            </w:r>
            <w:r>
              <w:rPr>
                <w:color w:val="FF0000"/>
              </w:rPr>
              <w:t>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1040 04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</w:t>
            </w:r>
            <w:r>
              <w:rPr>
                <w:lang w:val="en-US"/>
              </w:rPr>
              <w:t>2</w:t>
            </w:r>
            <w:r>
              <w:rPr/>
              <w:t xml:space="preserve"> 04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4 04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 от продажи права на заключение договоров аренды за земли, находящиеся в  собственности 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4 04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  органов  управления городских округов  и созданных ими учреждений 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312 04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324 04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4 04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 унитарных предприятий, созданных городскими округам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8040 04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едства, получаемые от передачи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, в доверительное управление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поступления от использования имущества, находящегося в  собственности 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1040 04 0000 41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 от продажи квартир, находящихся в собственности городских округов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</w:t>
            </w:r>
            <w:r>
              <w:rPr>
                <w:lang w:val="en-US"/>
              </w:rPr>
              <w:t>4</w:t>
            </w:r>
            <w:r>
              <w:rPr/>
              <w:t>3 04 0000 41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   собственности 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</w:t>
            </w:r>
            <w:r>
              <w:rPr>
                <w:lang w:val="en-US"/>
              </w:rPr>
              <w:t>4</w:t>
            </w:r>
            <w:r>
              <w:rPr/>
              <w:t>3 04 0000 4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 муниципальных унитарных 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4040 04 0000 4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 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2 04 0000 43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4 04 0000 43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312 04 0000 43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324 04 0000 43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3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финансов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3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39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о-счетная палата города Благовещенск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8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200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3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инспекция по надзору за техническим состоянием самоходных машин и других видов техники Амурской области (Гостехнадзор АО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правление Федеральной службы по надзору в сфере </w:t>
            </w:r>
            <w:r>
              <w:rPr>
                <w:b/>
                <w:bCs/>
              </w:rPr>
              <w:t>природопользования  (Росприроднадзора) по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10 01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20 01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30 01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ата за сбросы загрязняющих веществ в водные объект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40 01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ата за размещение отходов производства и потребл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50 01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ата за иные виды негативного воздействия на окружающую среду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1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2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3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енежные взыскания (штрафы) за нарушение законодательства  в области охраны окружающей сред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502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риториальный орган Федеральной службы по надзору в сфере здравоохранения по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мурское территориальное управление Федерального агентств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о рыболовству (Росрыболовство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3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502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 xml:space="preserve">Управление Федеральной службы по ветеринарному и фитосанитарному надзору  (Россельхознадзор) по </w:t>
            </w:r>
            <w:r>
              <w:rPr>
                <w:b/>
                <w:bCs/>
              </w:rPr>
              <w:t>Забайкальскому краю и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2506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правление Федеральной службы по надзору в сфере связи, информационных технологий  и </w:t>
            </w:r>
            <w:r>
              <w:rPr>
                <w:b/>
                <w:bCs/>
              </w:rPr>
              <w:t xml:space="preserve">массовых коммуникаций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едерального казначейства по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Управление государственного автодорожного надзора по Амурской области</w:t>
            </w:r>
            <w:r>
              <w:rPr/>
              <w:t xml:space="preserve"> </w:t>
            </w:r>
            <w:r>
              <w:rPr>
                <w:b/>
                <w:bCs/>
              </w:rPr>
              <w:t>Федеральной службы по надзору в сфере транспорт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енежные взыскания (штрафы) за нарушение законодательства  в области охраны окружающей сред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0013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мурское управление государственного морского и речного надзо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ой службы по надзору в сфере транспорт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ая жилищная инспекция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спекция государственного строительного надзора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правление Федеральной службы по надзору в сфере защиты прав потребителей и благополучия </w:t>
            </w:r>
            <w:r>
              <w:rPr>
                <w:b/>
                <w:bCs/>
              </w:rPr>
              <w:t>человека по 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800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енежные взыскания (штрафы) за нарушение законодательства  в области охраны окружающей сред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800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ая инспекция труда в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риториальное управление Федеральной службы финансово-бюджетного надзора в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4300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жрегиональное управление Федеральной службы по регулированию алкогольного рынка по Дальневосточному федеральному округу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801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едеральной антимонопольной службы по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3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партамент Федеральной службы по гидрометеорологии и мониторингу окружающей среды по Дальневосточному федеральному округу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Департамент Росгидромета по ДФО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енежные взыскания (штрафы) за нарушение законодательства  в области охраны окружающей сред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льневосточное межрегиональное территориальное управление Федерального агентства по техническому регулированию и метрологи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4300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ое казенное учреждение «Центр государственной инспекции по маломерным судам министерства Российской Федерации по делам гражданской обороны, чрезвычайным ситуациям и ликвидации последствий стихийных бедствий по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налоговой службы по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2000 02 0000 110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4010 02 0000 11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20 04 0000 11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3010 01 0000 11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0000 00 0000 000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олженность и перерасчеты по отмененным налогам, сборам и иным обязательным платежа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301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 Налогового кодекса Российской Федераци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303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600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равление Министерства внутренних дел Российской Федерации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801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1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800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0013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 нарушение  правил перевозки крупногабаритных и тяжеловесных грузов по автомобильным дорогам общего пользования местного значения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003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енежные взыскания (штрафы) за правонарушения в области дорожного движ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едеральной миграционной службы по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правление Министерства юстиции Российской Федераци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правление Федеральной службы исполнения наказани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800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едеральной службы государственной регистрации, кадастра и картографии по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2506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едеральной службы судебных приставов по Амурской области (УФССП России по Амурской области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1040 04 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альневосточное управление Федеральной службы по  экологическому, технологическому</w:t>
            </w:r>
            <w:r>
              <w:rPr/>
              <w:t xml:space="preserve"> </w:t>
            </w:r>
            <w:r>
              <w:rPr>
                <w:b/>
                <w:bCs/>
              </w:rPr>
              <w:t>и атомному надзору (Ростехнадзор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4100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электроэнергетик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4500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я законодательства Российской Федерации о промышленной безопасно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ветеринарии и племенного животноводства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 строительства и архитектуры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 здравоохранения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 природных ресурсов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1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4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енежные взыскания (штрафы) за нарушение законодательства  в области охраны окружающей сред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по охране, контролю и регулированию использования объектов животного мира и среды их обитания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3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внешнеэкономических связей, туризма и предпринимательства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801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государственного заказа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3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экономического развития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3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транспорта и строительства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003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енежные взыскания (штрафы) за правонарушения в области дорожного движ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ые доходы городского бюджета, администрирование которых может осуществляться главными администраторами доходов городского бюджета в пределах их компетенци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4 04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ходы от сдачи в аренду имущества, находящегося в оперативном управлении   органов  управления городских округов  и созданных ими учреждений 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13 02994 04 0000 13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3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502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4300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00 00 0000 151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 (межбюджетные субсидии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0 00 0000 151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00 00 0000 151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9023 04 0000 151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 08 04000 04 0000 180 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 xml:space="preserve"> 19 04000 04 0000 151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* </w:t>
      </w:r>
      <w:r>
        <w:rPr/>
        <w:t>Администрирование поступлений по всем подстатьям и программам соответствующей статьи осуществляется администратором, указанным в группировочном  коде бюджетной классификаци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395" w:gutter="0" w:header="709" w:top="99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78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4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1:12:00Z</dcterms:created>
  <dc:creator>Миронюк</dc:creator>
  <dc:description/>
  <cp:keywords/>
  <dc:language>en-US</dc:language>
  <cp:lastModifiedBy>User</cp:lastModifiedBy>
  <cp:lastPrinted>2016-03-17T10:41:00Z</cp:lastPrinted>
  <dcterms:modified xsi:type="dcterms:W3CDTF">2016-03-31T05:56:00Z</dcterms:modified>
  <cp:revision>8</cp:revision>
  <dc:subject/>
  <dc:title>Приложение №</dc:title>
</cp:coreProperties>
</file>